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J.J. Thomso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119630" cy="297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tionality: Cheetham Hill, Manchester, Englan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me of Model: The Plum Pudding Model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Year of discovery:  He discovered the model in 190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Description: He created the Plum Pudding Model, and it helped people figure out what the electron is. 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2284730" cy="153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://www.nobelprize.org/nobel_prizes/physics/laureates/1906/thomson-bio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5">
        <w:r>
          <w:rPr>
            <w:rStyle w:val="InternetLink"/>
            <w:sz w:val="20"/>
            <w:szCs w:val="20"/>
          </w:rPr>
          <w:t>http://www.google.com/imgres?imgurl=http://www.hcc.mnscu.edu/chem/V.08/plum_pudding_model.jpg&amp;imgrefurl=http://www.hcc.mnscu.edu/chem/V.08/page_id_33716.html&amp;usg=___rA7C5LPq8QO1lCKXdYYV9J3p4c=&amp;h=344&amp;w=514&amp;sz=69&amp;hl=en&amp;start=3&amp;zoom=1&amp;tbnid=VdBczr5Sko0kwM:&amp;tbnh=88&amp;tbnw=131&amp;ei=puhbTs6QIYi2sQKc-YyGDA&amp;prev=/search%3Fq%3Dplum%2Bpudding%2Bmodel%26um%3D1%26hl%3Den%26sa%3DN%26tbm%3Disch&amp;um=1&amp;itbs=1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obelprize.org/nobel_prizes/physics/laureates/1906/thomson-bio.html" TargetMode="External"/><Relationship Id="rId5" Type="http://schemas.openxmlformats.org/officeDocument/2006/relationships/hyperlink" Target="http://www.google.com/imgres?imgurl=http://www.hcc.mnscu.edu/chem/V.08/plum_pudding_model.jpg&amp;imgrefurl=http://www.hcc.mnscu.edu/chem/V.08/page_id_33716.html&amp;usg=___rA7C5LPq8QO1lCKXdYYV9J3p4c=&amp;h=344&amp;w=514&amp;sz=69&amp;hl=en&amp;start=3&amp;zoom=1&amp;tbnid=VdBczr5Sko0kwM:&amp;tbnh=88&amp;tbnw=131&amp;ei=puhbTs6QIYi2sQKc-YyGDA&amp;prev=/search%3Fq%3Dplum%2Bpudding%2Bmodel%26um%3D1%26hl%3Den%26sa%3DN%26tbm%3Disch&amp;um=1&amp;itbs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9:14:00Z</dcterms:created>
  <dc:creator>Chris Johnston</dc:creator>
  <dc:description/>
  <cp:keywords/>
  <dc:language>en-US</dc:language>
  <cp:lastModifiedBy>Chris Johnston</cp:lastModifiedBy>
  <dcterms:modified xsi:type="dcterms:W3CDTF">2011-08-29T19:30:00Z</dcterms:modified>
  <cp:revision>1</cp:revision>
  <dc:subject/>
  <dc:title>J</dc:title>
</cp:coreProperties>
</file>